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69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197547539"/>
      <w:bookmarkStart w:id="1" w:name="_Hlk197546916"/>
      <w:bookmarkEnd w:id="1"/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грами розвитку партнерства та міжнародної діяльності в Тростянецькій міській територіальній громаді на 2025 – 2027 роки»</w:t>
      </w:r>
      <w:r>
        <w:rPr>
          <w:b/>
          <w:sz w:val="28"/>
          <w:szCs w:val="28"/>
          <w:lang w:val="uk-UA"/>
        </w:rPr>
        <w:t xml:space="preserve"> в новій редакції</w:t>
      </w:r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97546916"/>
      <w:bookmarkStart w:id="3" w:name="_Hlk197546916"/>
      <w:bookmarkEnd w:id="3"/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>З метою подальшого підвищення міжнародного та національного авторитету Тростянецької міської територіальної громади, а також рівня поінформованості міжнародної та національної спільноти про місто та її всебічного потенціалу, зміцнення позитивного іміджу та подальшого розвитку міжнародного співробітництва в різних сферах суспільного життя, керуючись Законами України: «Про засади внутрішньої і зовнішньої політики», «Про зовнішньоекономічну діяльність», «Про транскордонне співробітництво», п.22 ч. 1 ст. 26, ст. 59 Закону України «Про місцеве самоврядування в Україні», Постановою Кабінету Міністрів України від 31 січня 2025 р. № 97 «Про реалізацію експериментального проекту із сприяння налагодженню системної взаємодії між територіальними громадами задля зміцнення єдності та стійкості у подоланні наслідків збройної агресії Російської Федерації проти України», враховуючи рішення виконавчого комітету Тростянецької міської ради від 08 травня 2025 року № 293 «</w:t>
      </w:r>
      <w:r>
        <w:rPr>
          <w:sz w:val="28"/>
          <w:szCs w:val="28"/>
          <w:lang w:val="uk-UA"/>
        </w:rPr>
        <w:t xml:space="preserve">Про попередній розгляд та схвалення проєкту рішення сесії Тростянецької міської ради </w:t>
      </w:r>
      <w:bookmarkStart w:id="4" w:name="_Hlk197547659"/>
      <w:r>
        <w:rPr>
          <w:sz w:val="28"/>
          <w:szCs w:val="28"/>
          <w:lang w:val="uk-UA"/>
        </w:rPr>
        <w:t>«Про затвердження «Програми розвитку партнерства та міжнародної діяльності в Тростянецькій міській територіальній громаді на 2025 – 2027 роки» в новій редакції»</w:t>
      </w:r>
      <w:bookmarkEnd w:id="4"/>
      <w:r>
        <w:rPr>
          <w:sz w:val="28"/>
          <w:lang w:val="uk-UA"/>
        </w:rPr>
        <w:t xml:space="preserve">, </w:t>
      </w:r>
    </w:p>
    <w:p>
      <w:pPr>
        <w:pStyle w:val="Normal"/>
        <w:ind w:firstLine="708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bookmarkStart w:id="5" w:name="_Hlk197547141"/>
      <w:r>
        <w:rPr>
          <w:sz w:val="28"/>
          <w:szCs w:val="28"/>
          <w:lang w:val="uk-UA"/>
        </w:rPr>
        <w:t>Затвердити «Програму розвитку партнерства та міжнародної діяльності в Тростянецькій міській територіальній громаді на 2025 – 2027 роки»</w:t>
      </w:r>
      <w:bookmarkEnd w:id="5"/>
      <w:r>
        <w:rPr>
          <w:sz w:val="28"/>
          <w:szCs w:val="28"/>
          <w:lang w:val="uk-UA"/>
        </w:rPr>
        <w:t>, в новій редакції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касувати рішення 22 сесії  8 скликання (третє пленарне засідання) Тростянецької міської ради №35 від 14 лютого 2025 року «Про затвердження Програми розвитку партнерства та міжнародної діяльності в Тростянецькій міській територіальній громаді на 2025 – 2027 роки».</w:t>
      </w:r>
    </w:p>
    <w:p>
      <w:pPr>
        <w:pStyle w:val="Style13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Юрій БОВА</w:t>
      </w:r>
      <w:r>
        <w:rPr>
          <w:szCs w:val="24"/>
          <w:lang w:val="uk-UA"/>
        </w:rPr>
        <w:t xml:space="preserve"> </w:t>
      </w:r>
    </w:p>
    <w:sectPr>
      <w:type w:val="nextPage"/>
      <w:pgSz w:w="11906" w:h="16838"/>
      <w:pgMar w:left="1701" w:right="68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6:01:00Z</dcterms:created>
  <dc:creator>gor</dc:creator>
  <dc:description/>
  <cp:keywords/>
  <dc:language>en-US</dc:language>
  <cp:lastModifiedBy>user-tmr</cp:lastModifiedBy>
  <cp:lastPrinted>2025-05-07T22:17:00Z</cp:lastPrinted>
  <dcterms:modified xsi:type="dcterms:W3CDTF">2025-05-12T06:48:00Z</dcterms:modified>
  <cp:revision>22</cp:revision>
  <dc:subject/>
  <dc:title>У К Р А Ї Н А</dc:title>
</cp:coreProperties>
</file>